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жностей должностных лиц Дирекции Совета по железнодорожному транспорту государств-участников Содружества и соответствующих им должностей федеральной государственной гражданской службы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и должностных лиц Дирекции Совета по железнодорожному транспорту государств-участников Содруж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и федеральной государственной гражданской службы Российской Федерац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и категории «руководител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сшая группа 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Дирекции Сов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федерального минист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Председателя Дирекции Сове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федерального минист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Дирекции Совета – руководитель департа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федерального минист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департа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департам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руководителя департам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департам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 Председателя Дирекции Сов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департам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юр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департамен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и категории «специалис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ая группа 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ршая группа 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-экспер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-экспер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1 катего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-экспер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34:00Z</dcterms:created>
  <dc:creator>ТрубинаОВ</dc:creator>
  <dc:description/>
  <cp:keywords/>
  <dc:language>en-US</dc:language>
  <cp:lastModifiedBy>Я</cp:lastModifiedBy>
  <cp:lastPrinted>2017-04-17T15:43:00Z</cp:lastPrinted>
  <dcterms:modified xsi:type="dcterms:W3CDTF">2017-05-19T06:10:00Z</dcterms:modified>
  <cp:revision>4</cp:revision>
  <dc:subject/>
  <dc:title/>
</cp:coreProperties>
</file>